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907979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82731569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01743675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88503288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3915642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31135403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49345142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16865978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415243804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326878097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72762316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162332269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471072725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841350133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509053860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721865470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907423779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